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HAPPY BIRTHDA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THING ABOUT TWI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enie meen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iinie m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tch Elizabet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 the to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wing her arou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let her 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enie and meen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fly away mo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he’s spinning and turn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my oh my m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ybe that’s Emily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 ho h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ddy O’Furnitu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pt 4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8:56:00Z</dcterms:created>
  <dc:creator>John D. Smith</dc:creator>
  <dc:description/>
  <dc:language>en-US</dc:language>
  <cp:lastModifiedBy>Karlann Coughlin</cp:lastModifiedBy>
  <cp:lastPrinted>2006-09-10T20:52:00Z</cp:lastPrinted>
  <dcterms:modified xsi:type="dcterms:W3CDTF">2006-09-11T04:02:00Z</dcterms:modified>
  <cp:revision>3</cp:revision>
  <dc:subject/>
  <dc:title>HAPPY BIRTHDAY</dc:title>
</cp:coreProperties>
</file>